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Ирина Петровна Токма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3 марта 19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74925" cy="143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40" w:before="0" w:after="21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 марта 1929 года в Москве родилась девочка Ира, будущая детская писательница  </w:t>
      </w:r>
      <w:r>
        <w:rPr>
          <w:rFonts w:cs="Calibri" w:ascii="Calibri" w:hAnsi="Calibri"/>
          <w:color w:val="000000"/>
          <w:sz w:val="28"/>
          <w:szCs w:val="28"/>
        </w:rPr>
        <w:t>̶</w:t>
      </w:r>
      <w:r>
        <w:rPr>
          <w:color w:val="000000"/>
          <w:sz w:val="28"/>
          <w:szCs w:val="28"/>
        </w:rPr>
        <w:t xml:space="preserve">  Ирина Петровна Токмакова.  Мать Ирины работала детским врачом и заведующей  детского дома. И девочка постоянно была с мамой в детском доме. Сначала играла вместе с детьми, потом занималась с ними, а когда выросла, стала  писать для детей.</w:t>
      </w:r>
    </w:p>
    <w:p>
      <w:pPr>
        <w:pStyle w:val="Style17"/>
        <w:shd w:fill="FFFFFF" w:val="clear"/>
        <w:spacing w:lineRule="atLeast" w:line="240" w:before="0" w:after="21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  пока девочка   училась в школе. Она была очень старательная, хорошо училась и даже окончила школу с золотой медалью. Потом поступила  в университет и, закончив его,  работала лингвистом.</w:t>
      </w:r>
    </w:p>
    <w:p>
      <w:pPr>
        <w:pStyle w:val="Style17"/>
        <w:shd w:fill="FFFFFF" w:val="clear"/>
        <w:spacing w:lineRule="atLeast" w:line="240" w:before="0" w:after="21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8"/>
          <w:szCs w:val="28"/>
        </w:rPr>
        <w:t xml:space="preserve">Однажды Ирина Петровна перевела для своего маленького сына сборник шотландских песенок. А ее муж – художник нарисовал картинки к этому сборнику. Так появилась  первая книжка писательницы. Книжка очень понравилась ее сыну. Решила тогда Ирина Токмакова,  что  детям будет интересно  читать  стихи  и сказки писателей, которые говорят на других языках, не на русском. И стала переводить тексты книг для детей на русский язык.  Много произведений перевела Токмакова на русский язык: </w:t>
      </w:r>
      <w:r>
        <w:rPr>
          <w:color w:val="000000"/>
          <w:sz w:val="28"/>
          <w:szCs w:val="28"/>
          <w:shd w:fill="FFFFFF" w:val="clear"/>
        </w:rPr>
        <w:t>с английского, армянского, литовского, немецкого, шведского, а также с языка хинди. Например «Питер Пен» и сказки английской писательницы Биатрисс Поттер.</w:t>
      </w:r>
    </w:p>
    <w:p>
      <w:pPr>
        <w:pStyle w:val="Style17"/>
        <w:shd w:fill="FFFFFF" w:val="clear"/>
        <w:spacing w:lineRule="atLeast" w:line="240" w:before="0" w:after="2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том   Ирина Петровна Токмакова стала и сама писать стихи для детей. Например, сборник стихов для детей – «Деревья»: </w:t>
      </w:r>
    </w:p>
    <w:p>
      <w:pPr>
        <w:pStyle w:val="Style17"/>
        <w:shd w:fill="FFFFFF" w:val="clear"/>
        <w:spacing w:lineRule="atLeast" w:line="240" w:before="0" w:after="21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ая яблонька </w:t>
      </w:r>
    </w:p>
    <w:p>
      <w:pPr>
        <w:pStyle w:val="Style17"/>
        <w:shd w:fill="FFFFFF" w:val="clear"/>
        <w:spacing w:lineRule="atLeast" w:line="240" w:before="0" w:after="21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в саду. </w:t>
        <w:br/>
        <w:t>Белая-пребелая </w:t>
        <w:br/>
        <w:t>Вся стоит в цвету.</w:t>
      </w:r>
    </w:p>
    <w:p>
      <w:pPr>
        <w:pStyle w:val="Style17"/>
        <w:shd w:fill="FFFFFF" w:val="clear"/>
        <w:spacing w:lineRule="atLeast" w:line="240" w:before="0" w:after="210"/>
        <w:contextualSpacing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 xml:space="preserve">       </w:t>
      </w:r>
      <w:r>
        <w:rPr>
          <w:color w:val="000000"/>
          <w:sz w:val="28"/>
          <w:szCs w:val="28"/>
          <w:shd w:fill="FEFEFE" w:val="clear"/>
        </w:rPr>
        <w:t xml:space="preserve">А есть у Токмаковой берёзка: </w:t>
      </w:r>
    </w:p>
    <w:p>
      <w:pPr>
        <w:pStyle w:val="Style17"/>
        <w:shd w:fill="FFFFFF" w:val="clear"/>
        <w:spacing w:lineRule="atLeast" w:line="240" w:before="0" w:after="210"/>
        <w:contextualSpacing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  <w:shd w:fill="FEFEFE" w:val="clear"/>
        </w:rPr>
        <w:t xml:space="preserve"> </w:t>
      </w:r>
      <w:r>
        <w:rPr>
          <w:color w:val="000000"/>
          <w:sz w:val="28"/>
          <w:szCs w:val="28"/>
          <w:shd w:fill="FEFEFE" w:val="clear"/>
        </w:rPr>
        <w:t>Если б дали берёзе расчёску,</w:t>
      </w:r>
    </w:p>
    <w:p>
      <w:pPr>
        <w:pStyle w:val="Style17"/>
        <w:shd w:fill="FFFFFF" w:val="clear"/>
        <w:spacing w:lineRule="atLeast" w:line="240" w:before="0" w:after="210"/>
        <w:contextualSpacing/>
        <w:rPr/>
      </w:pPr>
      <w:r>
        <w:rPr>
          <w:color w:val="000000"/>
          <w:sz w:val="28"/>
          <w:szCs w:val="28"/>
          <w:shd w:fill="FEFEFE" w:val="clear"/>
        </w:rPr>
        <w:t xml:space="preserve"> </w:t>
      </w:r>
      <w:r>
        <w:rPr>
          <w:color w:val="000000"/>
          <w:sz w:val="28"/>
          <w:szCs w:val="28"/>
          <w:shd w:fill="FEFEFE" w:val="clear"/>
        </w:rPr>
        <w:t>Изменила б берёза причёску.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вот какой сильный и выносливый  дуб у Ирины Токмаковой: 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б дождя и ветра</w:t>
        <w:br/>
        <w:t>Вовсе не боится.</w:t>
        <w:br/>
        <w:t>Кто сказал, что дубу</w:t>
        <w:br/>
        <w:t>Страшно простудиться?</w:t>
        <w:br/>
        <w:t>Ведь до поздней осени</w:t>
        <w:br/>
        <w:t>Он стоит зеленый.</w:t>
        <w:br/>
        <w:t>Значит, дуб выносливый,</w:t>
        <w:br/>
        <w:t>Значит, закаленный.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еще много стихов про деревья написала детская писательница: и про осинку, которая дрожит на ветру, и про сосны, которые хотят дорасти до неба. 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вот какая история случилась с девочкой Алей. Однажды она села писать письмо маме. Она очень старалась написать хорошо, но всё шло шиворот-навыворот. Вдруг появился школьный злодей – Кляксич. Он ссорит буквы друг с другом, он хочет их всех заменить своими родственниками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̶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яксами. Да, все, кто учился писать, знаком с этим Кляксичем. А смогла ли Аля победить этого злодея, можно узнать прочитав  историю Ирины Токмаковой  «Аля, Кляксич и буква А».    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сть и продолжение .В сказк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"Может, нуль не виноват?" будущие первоклассники Аля и ее друг Антошка отправляются в учебник математики, чтобы вернуть солдатика, украденного из  условия задачи. Если ребята не наведут порядок в задаче  </w:t>
      </w:r>
      <w:r>
        <w:rPr>
          <w:rFonts w:eastAsia="Times New Roman" w:cs="Calibri"/>
          <w:color w:val="000000"/>
          <w:sz w:val="28"/>
          <w:szCs w:val="28"/>
          <w:shd w:fill="FFFFFF" w:val="clear"/>
          <w:lang w:eastAsia="ru-RU"/>
        </w:rPr>
        <w:t xml:space="preserve">̶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сему первому «Б»  классу  грозят неприятности: власть возьмут гуси-двойки и будут пастись в их тетрадях.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ть у Токмаковой книга и про времена года: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весна шагает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ыми шагами,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угробы тают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её ногами.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И про обычные предметы 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ожка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это ложка,</w:t>
        <w:br/>
        <w:t>Ложкой суп едят.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о кошку</w:t>
        <w:br/>
        <w:t xml:space="preserve">Кошка 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это кошка,</w:t>
        <w:br/>
        <w:t>У кошки семь котят.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еще у Ирины Токмаковой можно узнать «Где спит рыбка», почитать «Вечернюю сказку» и покататься на «Карусели». 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роме этого, Токмакова пишет пьесы по мотивам сказок других писателей.</w:t>
      </w:r>
    </w:p>
    <w:p>
      <w:pPr>
        <w:pStyle w:val="Normal"/>
        <w:shd w:fill="FFFFFF" w:val="clear"/>
        <w:suppressAutoHyphens w:val="false"/>
        <w:spacing w:lineRule="atLeast" w:line="240" w:before="0" w:after="21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обенно популярны, такие как «Морозко», «Подарок для снегурочки», «Чиполлино и его друзья», «Дикие лебеди».</w:t>
      </w:r>
    </w:p>
    <w:p>
      <w:pPr>
        <w:pStyle w:val="Normal"/>
        <w:shd w:fill="FFFFFF" w:val="clear"/>
        <w:suppressAutoHyphens w:val="false"/>
        <w:spacing w:lineRule="atLeast" w:line="273" w:before="0" w:after="21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 всех  сказочных историях Ирины Петровны Токмаковой  самое лучшее место на Земле – это дом, где мама и папа. Домой возвращаются, после всех приключений герои ее книжек. Они становятся  чуть-чуть другими, научившись у сказки доброте и справедливости. Ирина Петровна все свое творчество посвятила детям. И главное правило в ее жизни: «Детей надо просто любить».</w:t>
      </w:r>
    </w:p>
    <w:p>
      <w:pPr>
        <w:pStyle w:val="Normal"/>
        <w:shd w:fill="FFFFFF" w:val="clear"/>
        <w:suppressAutoHyphens w:val="false"/>
        <w:spacing w:lineRule="atLeast" w:line="273" w:before="0" w:after="21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nsolas" w:hAnsi="Consolas" w:eastAsia="Calibri" w:cs="Consola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6T06:55:00Z</dcterms:modified>
  <cp:revision>56</cp:revision>
  <dc:subject/>
  <dc:title>Школьная олимпиада по информатике 5,6 класс</dc:title>
</cp:coreProperties>
</file>